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25.03.2011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ішення сільської ради "Про порядок оренди нерухомого майна спільної власності територіальної громади сільської ради від 22.02.11р. № 5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 Приходько Н.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більшення орендної плати;</w:t>
            </w:r>
          </w:p>
          <w:p>
            <w:pPr>
              <w:pStyle w:val="Normal"/>
              <w:jc w:val="both"/>
              <w:rPr/>
            </w:pPr>
            <w:r>
              <w:rPr/>
              <w:t>- отримання додаткових надходжень д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ісцевого бюджету;</w:t>
            </w:r>
          </w:p>
          <w:p>
            <w:pPr>
              <w:pStyle w:val="Normal"/>
              <w:jc w:val="both"/>
              <w:rPr/>
            </w:pPr>
            <w:r>
              <w:rPr/>
              <w:t>- ефективне використання</w:t>
            </w:r>
            <w:r>
              <w:rPr>
                <w:lang w:val="ru-RU"/>
              </w:rPr>
              <w:t xml:space="preserve"> </w:t>
            </w:r>
            <w:r>
              <w:rPr/>
              <w:t xml:space="preserve">май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мунальної власно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оменту набрання чинності цього регуляторного акту з 04.04.2011 р., але не пізніше дня, з якого починається проведення повторного відстеження 05.04.2011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ржання результатів відстеження здійснюватиметься через аналіз даних головного бухгалтера, соціологічне опиту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ість даного акту відстежуватиметься на основі даних головного бухгалтера, соціологічного опитуванн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йняття даного регуляторного акту дасть можливість збільшити базову щомісячну орендну ставку орендованої площі, застосовувати коефіцієнти, які враховують розташування орендованої площі  в населених пунктах сільської ради, приміщення в будинку та  обладнання його інженерними мережами, що зумовить зростання плати за оренду комунального майн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няття цього регуляторного акту дасть можливість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Індивідуально та справедливо підійти до кожного орендаря за рахунок примінення  базової щомісячної ставки в грн. за 1 кв. м в залежності від функціонального призначення та затверджених коефіцієнтів (зональний коеф. в залежності від розташування вулиць, коеф. інфляції, коеф. розташування орендованої площі в будинку, коеф., що враховує наявність обладнання приміщення інженерними мережам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вільнити  орендарів від додаткових затрат, пов'язаних з виготовленням експертної оцінки орендованого майн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фективно використовувати майно  комунальної власності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більшити додаткові надходження до місцевого бюджету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ний бухгалтер                                                                                                Приходько Н.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0:00Z</dcterms:created>
  <dc:creator>Ekonomika</dc:creator>
  <dc:description/>
  <cp:keywords/>
  <dc:language>en-US</dc:language>
  <cp:lastModifiedBy>Ekonomika</cp:lastModifiedBy>
  <dcterms:modified xsi:type="dcterms:W3CDTF">2013-05-07T12:32:00Z</dcterms:modified>
  <cp:revision>1</cp:revision>
  <dc:subject/>
  <dc:title>Звіт про відстеження результативності </dc:title>
</cp:coreProperties>
</file>